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6"/>
          <w:szCs w:val="36"/>
        </w:rPr>
      </w:pPr>
      <w:r>
        <w:rPr/>
        <w:t>Information Use Map:  National HIV/AIDS Program</w:t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b/>
          <w:sz w:val="36"/>
          <w:szCs w:val="36"/>
        </w:rPr>
        <w:t>A</w:t>
      </w:r>
    </w:p>
    <w:p>
      <w:pPr>
        <w:pStyle w:val="Normal"/>
        <w:spacing w:before="0" w:after="0"/>
        <w:rPr/>
      </w:pPr>
      <w:r>
        <w:rPr/>
        <w:t>May 2005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5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ilatio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orag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Reporting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</w:tr>
      <w:tr>
        <w:trPr>
          <w:trHeight w:val="5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vate Clinic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369570</wp:posOffset>
                      </wp:positionV>
                      <wp:extent cx="3438525" cy="18192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4.4pt;margin-top:29.1pt;width:0pt;height:0pt;rotation:90" type="_x0000_t33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41275</wp:posOffset>
                      </wp:positionV>
                      <wp:extent cx="1113790" cy="5613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561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a collected in electronic medical recor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44.2pt;mso-wrap-distance-left:9.05pt;mso-wrap-distance-right:9.05pt;mso-wrap-distance-top:0pt;mso-wrap-distance-bottom:0pt;margin-top:3.25pt;mso-position-vertical-relative:text;margin-left:-2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 collected in electronic medical recor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G0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297815</wp:posOffset>
                      </wp:positionV>
                      <wp:extent cx="36957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4.4pt;margin-top:23.45pt;width:0pt;height:0pt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7145</wp:posOffset>
                      </wp:positionV>
                      <wp:extent cx="1113790" cy="6089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a collected both electronically and paper bas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47.95pt;mso-wrap-distance-left:9.05pt;mso-wrap-distance-right:9.05pt;mso-wrap-distance-top:0pt;mso-wrap-distance-bottom:0pt;margin-top:1.35pt;mso-position-vertical-relative:text;margin-left:-2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 collected both electronically and paper bas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7145</wp:posOffset>
                      </wp:positionV>
                      <wp:extent cx="942340" cy="60896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porting to NG0 headquarte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2pt;height:47.95pt;mso-wrap-distance-left:9.05pt;mso-wrap-distance-right:9.05pt;mso-wrap-distance-top:0pt;mso-wrap-distance-bottom:0pt;margin-top:1.35pt;mso-position-vertical-relative:text;margin-left:3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porting to NG0 headquart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ment Facility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417195</wp:posOffset>
                      </wp:positionV>
                      <wp:extent cx="2857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65pt;margin-top:32.85pt;width:0pt;height:0pt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50800</wp:posOffset>
                      </wp:positionV>
                      <wp:extent cx="932815" cy="7518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a collected by paper based syste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45pt;height:59.2pt;mso-wrap-distance-left:9.05pt;mso-wrap-distance-right:9.05pt;mso-wrap-distance-top:0pt;mso-wrap-distance-bottom:0pt;margin-top:4pt;mso-position-vertical-relative:text;margin-left:4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 collected by paper based syst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798195</wp:posOffset>
                      </wp:positionV>
                      <wp:extent cx="9525" cy="1905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3pt;margin-top:62.85pt;width:0pt;height:0pt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50800</wp:posOffset>
                      </wp:positionV>
                      <wp:extent cx="894715" cy="75184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a compiled in monthly repor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59.2pt;mso-wrap-distance-left:9.05pt;mso-wrap-distance-right:9.05pt;mso-wrap-distance-top:0pt;mso-wrap-distance-bottom:0pt;margin-top:4pt;mso-position-vertical-relative:text;margin-left:5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 compiled in monthly repor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ct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558800</wp:posOffset>
                      </wp:positionV>
                      <wp:extent cx="635" cy="2381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05pt;margin-top:44pt;width:0pt;height:0pt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35255</wp:posOffset>
                      </wp:positionV>
                      <wp:extent cx="1094740" cy="42799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a compiled in quarterly repor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pt;height:33.7pt;mso-wrap-distance-left:9.05pt;mso-wrap-distance-right:9.05pt;mso-wrap-distance-top:0pt;mso-wrap-distance-bottom:0pt;margin-top:10.65pt;mso-position-vertical-relative:text;margin-left:-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 compiled in quarterly repor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al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522605</wp:posOffset>
                      </wp:positionV>
                      <wp:extent cx="790575" cy="723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05pt;margin-top:41.15pt;width:0pt;height:0pt;rotation:90" type="_x0000_t33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18110</wp:posOffset>
                      </wp:positionV>
                      <wp:extent cx="1094740" cy="4089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a compiled in quarterly repor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pt;height:32.2pt;mso-wrap-distance-left:9.05pt;mso-wrap-distance-right:9.05pt;mso-wrap-distance-top:0pt;mso-wrap-distance-bottom:0pt;margin-top:9.3pt;mso-position-vertical-relative:text;margin-left:-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 compiled in quarterly repor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594360</wp:posOffset>
                      </wp:positionV>
                      <wp:extent cx="45720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7pt;margin-top:46.8pt;width:0pt;height:0pt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23215</wp:posOffset>
                      </wp:positionV>
                      <wp:extent cx="828040" cy="57086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a stored in national HIV databas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2pt;height:44.95pt;mso-wrap-distance-left:9.05pt;mso-wrap-distance-right:9.05pt;mso-wrap-distance-top:0pt;mso-wrap-distance-bottom:0pt;margin-top:25.45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 stored in national HIV databa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327660</wp:posOffset>
                      </wp:positionV>
                      <wp:extent cx="304800" cy="2667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1pt;margin-top:25.8pt;width:0pt;height:0pt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594360</wp:posOffset>
                      </wp:positionV>
                      <wp:extent cx="304800" cy="2476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1pt;margin-top:46.8pt;width:0pt;height:0pt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323215</wp:posOffset>
                      </wp:positionV>
                      <wp:extent cx="713740" cy="57086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740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a analyz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2pt;height:44.95pt;mso-wrap-distance-left:9.05pt;mso-wrap-distance-right:9.05pt;mso-wrap-distance-top:0pt;mso-wrap-distance-bottom:0pt;margin-top:25.45pt;mso-position-vertical-relative:text;margin-left: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 analyz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7940</wp:posOffset>
                      </wp:positionV>
                      <wp:extent cx="1028065" cy="40894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porting to WHO GFA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5pt;height:32.2pt;mso-wrap-distance-left:9.05pt;mso-wrap-distance-right:9.05pt;mso-wrap-distance-top:0pt;mso-wrap-distance-bottom:0pt;margin-top:2.2pt;mso-position-vertical-relative:text;margin-left:3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porting to WHO GF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589915</wp:posOffset>
                      </wp:positionV>
                      <wp:extent cx="1028065" cy="62801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628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nual state of the program report prepar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5pt;height:49.45pt;mso-wrap-distance-left:9.05pt;mso-wrap-distance-right:9.05pt;mso-wrap-distance-top:0pt;mso-wrap-distance-bottom:0pt;margin-top:46.45pt;mso-position-vertical-relative:text;margin-left: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nual state of the program report prepar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323215</wp:posOffset>
                      </wp:positionV>
                      <wp:extent cx="904240" cy="6470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647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velopment of 5-year strategic pl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2pt;height:50.95pt;mso-wrap-distance-left:9.05pt;mso-wrap-distance-right:9.05pt;mso-wrap-distance-top:0pt;mso-wrap-distance-bottom:0pt;margin-top:25.45pt;mso-position-vertical-relative:text;margin-left: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velopment of 5-year strategic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/>
        <w:t>Information Use Map:  National HIV/AIDS Program</w:t>
        <w:tab/>
        <w:tab/>
        <w:t xml:space="preserve">                        </w:t>
        <w:tab/>
        <w:tab/>
        <w:tab/>
        <w:tab/>
        <w:t xml:space="preserve">   </w:t>
        <w:tab/>
        <w:tab/>
        <w:t xml:space="preserve">            </w:t>
        <w:tab/>
        <w:t xml:space="preserve">                  </w:t>
      </w:r>
      <w:r>
        <w:rPr>
          <w:b/>
          <w:sz w:val="36"/>
          <w:szCs w:val="36"/>
        </w:rPr>
        <w:t>B</w:t>
      </w:r>
    </w:p>
    <w:p>
      <w:pPr>
        <w:pStyle w:val="Normal"/>
        <w:spacing w:before="0" w:after="0"/>
        <w:rPr/>
      </w:pPr>
      <w:r>
        <w:rPr/>
        <w:t>May 2005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5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ilatio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orag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Reporting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</w:tr>
      <w:tr>
        <w:trPr>
          <w:trHeight w:val="5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71755" simplePos="0" locked="0" layoutInCell="1" allowOverlap="1" relativeHeight="48">
                      <wp:simplePos x="0" y="0"/>
                      <wp:positionH relativeFrom="column">
                        <wp:posOffset>-209550</wp:posOffset>
                      </wp:positionH>
                      <wp:positionV relativeFrom="paragraph">
                        <wp:posOffset>144145</wp:posOffset>
                      </wp:positionV>
                      <wp:extent cx="227965" cy="591820"/>
                      <wp:effectExtent l="12700" t="0" r="0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7880" cy="59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6">
                                    <a:moveTo>
                                      <a:pt x="12977" y="222"/>
                                    </a:moveTo>
                                    <a:arcTo wR="10800" hR="10800" stAng="-4702170" swAng="935900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6">
                                    <a:moveTo>
                                      <a:pt x="12977" y="222"/>
                                    </a:moveTo>
                                    <a:arcTo wR="10800" hR="10800" stAng="-4702170" swAng="9359004"/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21" coordsize="10800,21126" path="l0,21600xee" stroked="t" o:allowincell="t" style="position:absolute;margin-left:-16.55pt;margin-top:11.35pt;width:17.9pt;height:46.55pt;flip:xy;mso-wrap-style:none;v-text-anchor:middle">
                      <v:fill o:detectmouseclick="t" on="false"/>
                      <v:stroke color="red" weight="2232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Private Clinic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369570</wp:posOffset>
                      </wp:positionV>
                      <wp:extent cx="1819910" cy="3444240"/>
                      <wp:effectExtent l="9525" t="952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rot="16200000">
                                <a:off x="0" y="0"/>
                                <a:ext cx="3439440" cy="1820520"/>
                              </a:xfrm>
                              <a:prstGeom prst="bentConnector3">
                                <a:avLst>
                                  <a:gd name="adj1" fmla="val -146"/>
                                </a:avLst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84.4pt;margin-top:29.5pt;width:143.3pt;height:270.75pt;flip:x;rotation:90" type="_x0000_t34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41275</wp:posOffset>
                      </wp:positionV>
                      <wp:extent cx="1113790" cy="56134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561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Client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data collected in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EM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44.2pt;mso-wrap-distance-left:9.05pt;mso-wrap-distance-right:9.05pt;mso-wrap-distance-top:0pt;mso-wrap-distance-bottom:0pt;margin-top:3.25pt;mso-position-vertical-relative:text;margin-left:-2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Client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data collected in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EM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1275</wp:posOffset>
                      </wp:positionV>
                      <wp:extent cx="932815" cy="51054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510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Clinic data stored in EM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73.45pt;height:40.2pt;mso-wrap-distance-left:9.05pt;mso-wrap-distance-right:9.05pt;mso-wrap-distance-top:0pt;mso-wrap-distance-bottom:0pt;margin-top:3.2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Clinic data stored in EM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252095</wp:posOffset>
                      </wp:positionV>
                      <wp:extent cx="1324610" cy="1270"/>
                      <wp:effectExtent l="635" t="37465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5160" cy="180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1pt;margin-top:19.85pt;width:104.3pt;height:0.1pt" type="_x0000_t32">
                      <v:stroke color="red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1047115" cy="56134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115" cy="561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Conduct client- and clinic-level analys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2.45pt;height:44.2pt;mso-wrap-distance-left:9.05pt;mso-wrap-distance-right:9.05pt;mso-wrap-distance-top:0pt;mso-wrap-distance-bottom:0pt;margin-top:3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Conduct client- and clinic-level analys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esults reported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to clinic  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anagemen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41275</wp:posOffset>
                      </wp:positionV>
                      <wp:extent cx="1123315" cy="62484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624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Use for clinic service planning and improv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8.45pt;height:49.2pt;mso-wrap-distance-left:9.05pt;mso-wrap-distance-right:9.05pt;mso-wrap-distance-top:0pt;mso-wrap-distance-bottom:0pt;margin-top:3.25pt;mso-position-vertical-relative:text;margin-left:-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Use for clinic service planning and impro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71755" simplePos="0" locked="0" layoutInCell="1" allowOverlap="1" relativeHeight="47">
                      <wp:simplePos x="0" y="0"/>
                      <wp:positionH relativeFrom="column">
                        <wp:posOffset>-209550</wp:posOffset>
                      </wp:positionH>
                      <wp:positionV relativeFrom="paragraph">
                        <wp:posOffset>201930</wp:posOffset>
                      </wp:positionV>
                      <wp:extent cx="227965" cy="591820"/>
                      <wp:effectExtent l="12700" t="0" r="0" b="101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7880" cy="59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6">
                                    <a:moveTo>
                                      <a:pt x="12977" y="222"/>
                                    </a:moveTo>
                                    <a:arcTo wR="10800" hR="10800" stAng="-4702170" swAng="935900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6">
                                    <a:moveTo>
                                      <a:pt x="12977" y="222"/>
                                    </a:moveTo>
                                    <a:arcTo wR="10800" hR="10800" stAng="-4702170" swAng="9359004"/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21" coordsize="10800,21126" path="l0,21600xee" stroked="t" o:allowincell="t" style="position:absolute;margin-left:-16.55pt;margin-top:15.9pt;width:17.9pt;height:46.55pt;flip:xy;mso-wrap-style:none;v-text-anchor:middle">
                      <v:fill o:detectmouseclick="t" on="false"/>
                      <v:stroke color="red" weight="2232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NGO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297815</wp:posOffset>
                      </wp:positionV>
                      <wp:extent cx="3696335" cy="1270"/>
                      <wp:effectExtent l="635" t="37465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96840" cy="180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4pt;margin-top:23.45pt;width:291.05pt;height:0.1pt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7145</wp:posOffset>
                      </wp:positionV>
                      <wp:extent cx="1113790" cy="60896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a collected both in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EMR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and paper bas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47.95pt;mso-wrap-distance-left:9.05pt;mso-wrap-distance-right:9.05pt;mso-wrap-distance-top:0pt;mso-wrap-distance-bottom:0pt;margin-top:1.35pt;mso-position-vertical-relative:text;margin-left:-2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 collected both in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 EMR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and paper bas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7145</wp:posOffset>
                      </wp:positionV>
                      <wp:extent cx="989965" cy="608965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965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NGO data stored in EMRS or in paper recor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77.95pt;height:47.95pt;mso-wrap-distance-left:9.05pt;mso-wrap-distance-right:9.05pt;mso-wrap-distance-top:0pt;mso-wrap-distance-bottom:0pt;margin-top:1.3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NGO data stored in EMRS or in paper recor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7145</wp:posOffset>
                      </wp:positionV>
                      <wp:extent cx="1047115" cy="56134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115" cy="561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Conduct client- and site-level analys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2.45pt;height:44.2pt;mso-wrap-distance-left:9.05pt;mso-wrap-distance-right:9.05pt;mso-wrap-distance-top:0pt;mso-wrap-distance-bottom:0pt;margin-top:1.3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Conduct client- and site-level analys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297815</wp:posOffset>
                      </wp:positionV>
                      <wp:extent cx="105410" cy="1270"/>
                      <wp:effectExtent l="635" t="38100" r="0" b="374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480" cy="180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75pt;margin-top:23.45pt;width:8.25pt;height:0.1pt" type="_x0000_t32">
                      <v:stroke color="red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7145</wp:posOffset>
                      </wp:positionV>
                      <wp:extent cx="1028065" cy="56134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561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Result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reported to NGO head-quarters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&amp; don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5pt;height:44.2pt;mso-wrap-distance-left:9.05pt;mso-wrap-distance-right:9.05pt;mso-wrap-distance-top:0pt;mso-wrap-distance-bottom:0pt;margin-top:1.35pt;mso-position-vertical-relative:text;margin-left: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Result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reported to NGO head-quarters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&amp; don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7145</wp:posOffset>
                      </wp:positionV>
                      <wp:extent cx="1123315" cy="608965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Use for program planning and improv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8.45pt;height:47.95pt;mso-wrap-distance-left:9.05pt;mso-wrap-distance-right:9.05pt;mso-wrap-distance-top:0pt;mso-wrap-distance-bottom:0pt;margin-top:1.35pt;mso-position-vertical-relative:text;margin-left:-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Use for program planning and impro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58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71755" simplePos="0" locked="0" layoutInCell="1" allowOverlap="1" relativeHeight="46">
                      <wp:simplePos x="0" y="0"/>
                      <wp:positionH relativeFrom="column">
                        <wp:posOffset>-209550</wp:posOffset>
                      </wp:positionH>
                      <wp:positionV relativeFrom="paragraph">
                        <wp:posOffset>302260</wp:posOffset>
                      </wp:positionV>
                      <wp:extent cx="227965" cy="591820"/>
                      <wp:effectExtent l="12700" t="0" r="0" b="101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7880" cy="59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6">
                                    <a:moveTo>
                                      <a:pt x="12977" y="222"/>
                                    </a:moveTo>
                                    <a:arcTo wR="10800" hR="10800" stAng="-4702170" swAng="935900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6">
                                    <a:moveTo>
                                      <a:pt x="12977" y="222"/>
                                    </a:moveTo>
                                    <a:arcTo wR="10800" hR="10800" stAng="-4702170" swAng="9359004"/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21" coordsize="10800,21126" path="l0,21600xee" stroked="t" o:allowincell="t" style="position:absolute;margin-left:-16.55pt;margin-top:23.8pt;width:17.9pt;height:46.55pt;flip:xy;mso-wrap-style:none;v-text-anchor:middle">
                      <v:fill o:detectmouseclick="t" on="false"/>
                      <v:stroke color="red" weight="2232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Government Facility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417195</wp:posOffset>
                      </wp:positionV>
                      <wp:extent cx="191135" cy="1270"/>
                      <wp:effectExtent l="635" t="37465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144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65pt;margin-top:32.85pt;width:15.05pt;height:0.05pt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50800</wp:posOffset>
                      </wp:positionV>
                      <wp:extent cx="1028065" cy="75184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Clien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data collected by paper-based syste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5pt;height:59.2pt;mso-wrap-distance-left:9.05pt;mso-wrap-distance-right:9.05pt;mso-wrap-distance-top:0pt;mso-wrap-distance-bottom:0pt;margin-top:4pt;mso-position-vertical-relative:text;margin-left:-2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Clien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data collected by paper-based syst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746760</wp:posOffset>
                      </wp:positionV>
                      <wp:extent cx="1270" cy="147955"/>
                      <wp:effectExtent l="38100" t="635" r="3746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832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pt;margin-top:58.8pt;width:0.1pt;height:11.65pt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417195</wp:posOffset>
                      </wp:positionV>
                      <wp:extent cx="153035" cy="1270"/>
                      <wp:effectExtent l="635" t="37465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44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8pt;margin-top:32.85pt;width:12.05pt;height:0.05pt" type="_x0000_t32">
                      <v:stroke color="red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50800</wp:posOffset>
                      </wp:positionV>
                      <wp:extent cx="1028065" cy="75184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Clinic staff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compile data in monthly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summary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por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5pt;height:59.2pt;mso-wrap-distance-left:9.05pt;mso-wrap-distance-right:9.05pt;mso-wrap-distance-top:0pt;mso-wrap-distance-bottom:0pt;margin-top:4pt;mso-position-vertical-relative:text;margin-left:-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Clinic staf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compile data in monthly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summary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por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417195</wp:posOffset>
                      </wp:positionV>
                      <wp:extent cx="153035" cy="1270"/>
                      <wp:effectExtent l="635" t="37465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44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45pt;margin-top:32.85pt;width:12.05pt;height:0.05pt" type="_x0000_t32">
                      <v:stroke color="red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36525</wp:posOffset>
                      </wp:positionV>
                      <wp:extent cx="1123315" cy="574675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57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Facility-level data stored in filing cabine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8.45pt;height:45.25pt;mso-wrap-distance-left:9.05pt;mso-wrap-distance-right:9.05pt;mso-wrap-distance-top:0pt;mso-wrap-distance-bottom:0pt;margin-top:10.75pt;mso-position-vertical-relative:text;margin-left:-3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Facility-level data stored in filing cabine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417195</wp:posOffset>
                      </wp:positionV>
                      <wp:extent cx="1324610" cy="1270"/>
                      <wp:effectExtent l="635" t="37465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5160" cy="144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85pt;margin-top:32.85pt;width:104.3pt;height:0.05pt" type="_x0000_t32">
                      <v:stroke color="red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6525</wp:posOffset>
                      </wp:positionV>
                      <wp:extent cx="1047115" cy="561340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115" cy="561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Conduct client and facility-level analys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2.45pt;height:44.2pt;mso-wrap-distance-left:9.05pt;mso-wrap-distance-right:9.05pt;mso-wrap-distance-top:0pt;mso-wrap-distance-bottom:0pt;margin-top:10.7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Conduct client and facility-level analys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esults reported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o facility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anagemen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17475</wp:posOffset>
                      </wp:positionV>
                      <wp:extent cx="1123315" cy="608965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Use for program planning and improv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8.45pt;height:47.95pt;mso-wrap-distance-left:9.05pt;mso-wrap-distance-right:9.05pt;mso-wrap-distance-top:0pt;mso-wrap-distance-bottom:0pt;margin-top:9.25pt;mso-position-vertical-relative:text;margin-left:-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Use for program planning and impro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8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73660" simplePos="0" locked="0" layoutInCell="1" allowOverlap="1" relativeHeight="45">
                      <wp:simplePos x="0" y="0"/>
                      <wp:positionH relativeFrom="column">
                        <wp:posOffset>-209550</wp:posOffset>
                      </wp:positionH>
                      <wp:positionV relativeFrom="paragraph">
                        <wp:posOffset>212090</wp:posOffset>
                      </wp:positionV>
                      <wp:extent cx="227965" cy="885825"/>
                      <wp:effectExtent l="12700" t="635" r="0" b="1016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788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6">
                                    <a:moveTo>
                                      <a:pt x="12977" y="222"/>
                                    </a:moveTo>
                                    <a:arcTo wR="10800" hR="10800" stAng="-4702170" swAng="935900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6">
                                    <a:moveTo>
                                      <a:pt x="12977" y="222"/>
                                    </a:moveTo>
                                    <a:arcTo wR="10800" hR="10800" stAng="-4702170" swAng="9359004"/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21" coordsize="10800,21126" path="l0,21600xee" stroked="t" o:allowincell="t" style="position:absolute;margin-left:-16.55pt;margin-top:16.7pt;width:17.9pt;height:69.7pt;flip:xy;mso-wrap-style:none;v-text-anchor:middle">
                      <v:fill o:detectmouseclick="t" on="false"/>
                      <v:stroke color="red" weight="2232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Distric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869950</wp:posOffset>
                      </wp:positionV>
                      <wp:extent cx="1270" cy="146685"/>
                      <wp:effectExtent l="38100" t="635" r="3746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688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pt;margin-top:68.5pt;width:0.1pt;height:11.5pt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410210</wp:posOffset>
                      </wp:positionV>
                      <wp:extent cx="1315085" cy="1270"/>
                      <wp:effectExtent l="635" t="37465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5440" cy="180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8pt;margin-top:32.3pt;width:103.55pt;height:0.1pt" type="_x0000_t32">
                      <v:stroke color="red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41275</wp:posOffset>
                      </wp:positionV>
                      <wp:extent cx="1094740" cy="83312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833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District level staff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compile data in quarterly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summary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repor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pt;height:65.6pt;mso-wrap-distance-left:9.05pt;mso-wrap-distance-right:9.05pt;mso-wrap-distance-top:0pt;mso-wrap-distance-bottom:0pt;margin-top:3.25pt;mso-position-vertical-relative:text;margin-left:-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District level staf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compile data in quarterly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 summary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repor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344805</wp:posOffset>
                      </wp:positionV>
                      <wp:extent cx="1315085" cy="1270"/>
                      <wp:effectExtent l="635" t="37465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5440" cy="144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1pt;margin-top:27.15pt;width:103.55pt;height:0.05pt" type="_x0000_t32">
                      <v:stroke color="red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60655</wp:posOffset>
                      </wp:positionV>
                      <wp:extent cx="1047115" cy="561340"/>
                      <wp:effectExtent l="0" t="0" r="0" b="0"/>
                      <wp:wrapNone/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115" cy="561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Conduct district-level analys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2.45pt;height:44.2pt;mso-wrap-distance-left:9.05pt;mso-wrap-distance-right:9.05pt;mso-wrap-distance-top:0pt;mso-wrap-distance-bottom:0pt;margin-top:12.6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Conduct district-level analys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esults reported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o district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anagemen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60655</wp:posOffset>
                      </wp:positionV>
                      <wp:extent cx="1123315" cy="624840"/>
                      <wp:effectExtent l="0" t="0" r="0" b="0"/>
                      <wp:wrapNone/>
                      <wp:docPr id="5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624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Use in district program planning and improv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8.45pt;height:49.2pt;mso-wrap-distance-left:9.05pt;mso-wrap-distance-right:9.05pt;mso-wrap-distance-top:0pt;mso-wrap-distance-bottom:0pt;margin-top:12.65pt;mso-position-vertical-relative:text;margin-left:-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Use in district program planning and impro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3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71755" simplePos="0" locked="0" layoutInCell="1" allowOverlap="1" relativeHeight="44">
                      <wp:simplePos x="0" y="0"/>
                      <wp:positionH relativeFrom="column">
                        <wp:posOffset>-209550</wp:posOffset>
                      </wp:positionH>
                      <wp:positionV relativeFrom="paragraph">
                        <wp:posOffset>220980</wp:posOffset>
                      </wp:positionV>
                      <wp:extent cx="227965" cy="591820"/>
                      <wp:effectExtent l="12700" t="0" r="0" b="1016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7880" cy="59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6">
                                    <a:moveTo>
                                      <a:pt x="12977" y="222"/>
                                    </a:moveTo>
                                    <a:arcTo wR="10800" hR="10800" stAng="-4702170" swAng="935900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6">
                                    <a:moveTo>
                                      <a:pt x="12977" y="222"/>
                                    </a:moveTo>
                                    <a:arcTo wR="10800" hR="10800" stAng="-4702170" swAng="9359004"/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21" coordsize="10800,21126" path="l0,21600xee" stroked="t" o:allowincell="t" style="position:absolute;margin-left:-16.55pt;margin-top:17.4pt;width:17.9pt;height:46.55pt;flip:xy;mso-wrap-style:none;v-text-anchor:middle">
                      <v:fill o:detectmouseclick="t" on="false"/>
                      <v:stroke color="red" weight="2232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Reg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922655</wp:posOffset>
                      </wp:positionV>
                      <wp:extent cx="791210" cy="324485"/>
                      <wp:effectExtent l="0" t="1143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1280" cy="324720"/>
                              </a:xfrm>
                              <a:prstGeom prst="bentConnector3">
                                <a:avLst>
                                  <a:gd name="adj1" fmla="val 1729"/>
                                </a:avLst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05pt;margin-top:72.65pt;width:62.25pt;height:25.5pt" type="_x0000_t34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18110</wp:posOffset>
                      </wp:positionV>
                      <wp:extent cx="1094740" cy="808990"/>
                      <wp:effectExtent l="0" t="0" r="0" b="0"/>
                      <wp:wrapNone/>
                      <wp:docPr id="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Regional level staff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compile data in quarterly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summary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repor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pt;height:63.7pt;mso-wrap-distance-left:9.05pt;mso-wrap-distance-right:9.05pt;mso-wrap-distance-top:0pt;mso-wrap-distance-bottom:0pt;margin-top:9.3pt;mso-position-vertical-relative:text;margin-left:-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Regional level staf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compile data in quarterly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summary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repor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360045</wp:posOffset>
                      </wp:positionV>
                      <wp:extent cx="1315085" cy="1270"/>
                      <wp:effectExtent l="635" t="37465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5440" cy="180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1pt;margin-top:28.35pt;width:103.55pt;height:0.1pt" type="_x0000_t32">
                      <v:stroke color="red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1285</wp:posOffset>
                      </wp:positionV>
                      <wp:extent cx="1047115" cy="561340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115" cy="561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Conduct regional-level analys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2.45pt;height:44.2pt;mso-wrap-distance-left:9.05pt;mso-wrap-distance-right:9.05pt;mso-wrap-distance-top:0pt;mso-wrap-distance-bottom:0pt;margin-top:9.5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Conduct regional-level analys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esults reported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o regional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anagemen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92405</wp:posOffset>
                      </wp:positionV>
                      <wp:extent cx="1123315" cy="624840"/>
                      <wp:effectExtent l="0" t="0" r="0" b="0"/>
                      <wp:wrapNone/>
                      <wp:docPr id="6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624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Use in regional program planning and improv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8.45pt;height:49.2pt;mso-wrap-distance-left:9.05pt;mso-wrap-distance-right:9.05pt;mso-wrap-distance-top:0pt;mso-wrap-distance-bottom:0pt;margin-top:15.15pt;mso-position-vertical-relative:text;margin-left:-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Use in regional program planning and impro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271145</wp:posOffset>
                      </wp:positionV>
                      <wp:extent cx="410210" cy="1270"/>
                      <wp:effectExtent l="635" t="37465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0400" cy="180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45pt;margin-top:21.35pt;width:32.25pt;height:0.1pt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23825</wp:posOffset>
                      </wp:positionV>
                      <wp:extent cx="828040" cy="570865"/>
                      <wp:effectExtent l="0" t="0" r="0" b="0"/>
                      <wp:wrapNone/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a stored in national HIV databas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2pt;height:44.95pt;mso-wrap-distance-left:9.05pt;mso-wrap-distance-right:9.05pt;mso-wrap-distance-top:0pt;mso-wrap-distance-bottom:0pt;margin-top:9.75pt;mso-position-vertical-relative:text;margin-left:1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 stored in national HIV databa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203835</wp:posOffset>
                      </wp:positionV>
                      <wp:extent cx="305435" cy="124460"/>
                      <wp:effectExtent l="4445" t="6985" r="0" b="1079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05640" cy="12492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1pt;margin-top:16.05pt;width:24pt;height:9.75pt;flip:y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346710</wp:posOffset>
                      </wp:positionV>
                      <wp:extent cx="362585" cy="420370"/>
                      <wp:effectExtent l="8890" t="762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880" cy="42084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1pt;margin-top:27.3pt;width:28.5pt;height:33.1pt" type="_x0000_t32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432435</wp:posOffset>
                      </wp:positionV>
                      <wp:extent cx="1270" cy="96520"/>
                      <wp:effectExtent l="38100" t="635" r="3746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684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pt;margin-top:34.05pt;width:0.1pt;height:7.6pt" type="_x0000_t32">
                      <v:stroke color="red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27940</wp:posOffset>
                      </wp:positionV>
                      <wp:extent cx="713740" cy="408940"/>
                      <wp:effectExtent l="0" t="0" r="0" b="0"/>
                      <wp:wrapNone/>
                      <wp:docPr id="6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7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a analyz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2pt;height:32.2pt;mso-wrap-distance-left:9.05pt;mso-wrap-distance-right:9.05pt;mso-wrap-distance-top:0pt;mso-wrap-distance-bottom:0pt;margin-top:2.2pt;mso-position-vertical-relative:text;margin-left: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 analyz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23875</wp:posOffset>
                      </wp:positionV>
                      <wp:extent cx="1047115" cy="751840"/>
                      <wp:effectExtent l="0" t="0" r="0" b="0"/>
                      <wp:wrapNone/>
                      <wp:docPr id="6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115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More sophisticated analysis conduct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2.45pt;height:59.2pt;mso-wrap-distance-left:9.05pt;mso-wrap-distance-right:9.05pt;mso-wrap-distance-top:0pt;mso-wrap-distance-bottom:0pt;margin-top:41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More sophisticated analysis conduct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203835</wp:posOffset>
                      </wp:positionV>
                      <wp:extent cx="153035" cy="1270"/>
                      <wp:effectExtent l="635" t="37465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75pt;margin-top:16.05pt;width:12.05pt;height:0.1pt" type="_x0000_t32">
                      <v:stroke color="red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346710</wp:posOffset>
                      </wp:positionV>
                      <wp:extent cx="153035" cy="552450"/>
                      <wp:effectExtent l="10795" t="0" r="16510" b="317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3360" cy="5529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75pt;margin-top:27.3pt;width:12.05pt;height:43.45pt;flip:y" type="_x0000_t32">
                      <v:stroke color="red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965200</wp:posOffset>
                      </wp:positionV>
                      <wp:extent cx="191135" cy="1270"/>
                      <wp:effectExtent l="635" t="37465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160" cy="180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75pt;margin-top:76pt;width:15pt;height:0.1pt" type="_x0000_t32">
                      <v:stroke color="red" weight="223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7940</wp:posOffset>
                      </wp:positionV>
                      <wp:extent cx="1028065" cy="408940"/>
                      <wp:effectExtent l="0" t="0" r="0" b="0"/>
                      <wp:wrapNone/>
                      <wp:docPr id="7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porting to WHO GFA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5pt;height:32.2pt;mso-wrap-distance-left:9.05pt;mso-wrap-distance-right:9.05pt;mso-wrap-distance-top:0pt;mso-wrap-distance-bottom:0pt;margin-top:2.2pt;mso-position-vertical-relative:text;margin-left: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porting to WHO GF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589915</wp:posOffset>
                      </wp:positionV>
                      <wp:extent cx="1028065" cy="628015"/>
                      <wp:effectExtent l="0" t="0" r="0" b="0"/>
                      <wp:wrapNone/>
                      <wp:docPr id="7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628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nual state of the program report prepar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5pt;height:49.45pt;mso-wrap-distance-left:9.05pt;mso-wrap-distance-right:9.05pt;mso-wrap-distance-top:0pt;mso-wrap-distance-bottom:0pt;margin-top:46.45pt;mso-position-vertical-relative:text;margin-left: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nual state of the program report prepar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47625</wp:posOffset>
                      </wp:positionV>
                      <wp:extent cx="1066165" cy="551180"/>
                      <wp:effectExtent l="0" t="0" r="0" b="0"/>
                      <wp:wrapNone/>
                      <wp:docPr id="7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551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velopment of 5-year strategic pl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95pt;height:43.4pt;mso-wrap-distance-left:9.05pt;mso-wrap-distance-right:9.05pt;mso-wrap-distance-top:0pt;mso-wrap-distance-bottom:0pt;margin-top:3.75pt;mso-position-vertical-relative:text;margin-left: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velopment of 5-year strategic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85800</wp:posOffset>
                      </wp:positionV>
                      <wp:extent cx="1113790" cy="758825"/>
                      <wp:effectExtent l="0" t="0" r="0" b="0"/>
                      <wp:wrapNone/>
                      <wp:docPr id="7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758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Use in national program and policy planning and resource alloc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7.7pt;height:59.75pt;mso-wrap-distance-left:9.05pt;mso-wrap-distance-right:9.05pt;mso-wrap-distance-top:0pt;mso-wrap-distance-bottom:0pt;margin-top:54pt;mso-position-vertical-relative:text;margin-left:-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Use in national program and policy planning and resource allo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2:35:00Z</dcterms:created>
  <dc:creator>FGUser</dc:creator>
  <dc:description/>
  <cp:keywords/>
  <dc:language>en-US</dc:language>
  <cp:lastModifiedBy> </cp:lastModifiedBy>
  <dcterms:modified xsi:type="dcterms:W3CDTF">2011-05-03T22:42:00Z</dcterms:modified>
  <cp:revision>3</cp:revision>
  <dc:subject/>
  <dc:title/>
</cp:coreProperties>
</file>